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5.12.2025 г. № 38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разделам и подразделам классификации расходов бюджета муниципального образования Тбилисский муниципальный район Краснодарского края на 202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1934,3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44,7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5,1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28,2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0,9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40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96,8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9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32,4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7,3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3,5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90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759,4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7361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81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90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7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266,7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4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850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652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4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70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5,3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0,0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,0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</w:tr>
      <w:tr>
        <w:trPr>
          <w:trHeight w:val="32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а  финансового управлени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лочкова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31:00Z</dcterms:created>
  <dc:creator>Денисенко</dc:creator>
  <dc:description/>
  <cp:keywords/>
  <dc:language>en-US</dc:language>
  <cp:lastModifiedBy>Гаркуша Людмила Анатольевна</cp:lastModifiedBy>
  <cp:lastPrinted>2024-11-08T16:45:00Z</cp:lastPrinted>
  <dcterms:modified xsi:type="dcterms:W3CDTF">2025-12-29T12:23:00Z</dcterms:modified>
  <cp:revision>419</cp:revision>
  <dc:subject/>
  <dc:title>                                                                                                                                 </dc:title>
</cp:coreProperties>
</file>